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Lista podręczników w roku szkolnym 2014/2015</w:t>
      </w:r>
    </w:p>
    <w:p>
      <w:pPr>
        <w:pStyle w:val="Style13"/>
        <w:widowControl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widowControl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widowControl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Technikum Morskie  i Politechniczne 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zawód technik informatyk wojskowy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16"/>
          <w:szCs w:val="16"/>
        </w:rPr>
      </w:pPr>
      <w:r>
        <w:rPr>
          <w:rStyle w:val="FontStyle13"/>
          <w:color w:val="000000"/>
          <w:sz w:val="16"/>
          <w:szCs w:val="16"/>
        </w:rPr>
        <w:t>Klasa 1 TiW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16"/>
          <w:szCs w:val="16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60"/>
        <w:gridCol w:w="5353"/>
        <w:gridCol w:w="2126"/>
        <w:gridCol w:w="2302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3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Język pol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K. Mrowcewicz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b/>
                <w:b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Przeszłość to dziś. Literatura, język, kultura. Klasa I liceum </w:t>
              <w:br/>
              <w:t>i technikum”. Cz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Stentor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98/ 1/2012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Matemat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W.  Babiański,</w:t>
              <w:br/>
              <w:t xml:space="preserve"> L.  Chańko, </w:t>
              <w:br/>
              <w:t>D. Ponczek,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 xml:space="preserve">Matematyka 1. Zakres podstawowy </w:t>
              <w:br/>
              <w:t>i rozszerzony. Podręcznik dla szkół ponadgimnazjalnych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sz w:val="16"/>
                <w:szCs w:val="16"/>
              </w:rPr>
              <w:t>Nowa Er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8/1/ 2011</w:t>
            </w:r>
          </w:p>
        </w:tc>
      </w:tr>
      <w:tr>
        <w:trPr>
          <w:trHeight w:val="2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Język angiel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D. Spencer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 plus 1.” Podręcznik z zeszytem ćwiczeń.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674/ 1/ 2013</w:t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  <w:lang w:val="en-US"/>
              </w:rPr>
              <w:t>D. Spencer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 plus 2.” Podręcznik z zeszytem ćwiczeń.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4/ 2/ 2013</w:t>
            </w:r>
          </w:p>
        </w:tc>
      </w:tr>
      <w:tr>
        <w:trPr>
          <w:trHeight w:val="4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Język niemiec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elttour. Język  niemiecki dla szkół ponadgimnazjalnych. Podręcznik z zeszytem ćwiczeń.” CZ.1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 xml:space="preserve">Nowa Er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sz w:val="16"/>
                <w:szCs w:val="16"/>
              </w:rPr>
              <w:t>459/1/ 2012</w:t>
            </w:r>
          </w:p>
          <w:p>
            <w:pPr>
              <w:pStyle w:val="Style3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elttour. Język  niemiecki dla szkół ponadgimnazjalnych. Podręcznik z zeszytem ćwiczeń.” CZ.2</w:t>
            </w:r>
          </w:p>
          <w:p>
            <w:pPr>
              <w:pStyle w:val="Style21"/>
              <w:rPr/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 xml:space="preserve">Nowa Er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sz w:val="16"/>
                <w:szCs w:val="16"/>
              </w:rPr>
              <w:t>459/2/ 2012</w:t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Fiz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W. Kwitowski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Fizyka to nie katastrofa! Podręcznik fizyki. Szkoła ponadgimnazjalna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sz w:val="16"/>
                <w:szCs w:val="16"/>
              </w:rPr>
              <w:t>Zam Ko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649/201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Chem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R. Hassa,</w:t>
              <w:br/>
              <w:t xml:space="preserve"> A. Mrzigod</w:t>
              <w:br/>
              <w:t xml:space="preserve"> J. Mrzigod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To jest chemia. Podręcznik do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16"/>
                <w:szCs w:val="16"/>
              </w:rPr>
              <w:t xml:space="preserve">Nowa Er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438/ 2012r.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Biolo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E. Bonar,  </w:t>
              <w:br/>
              <w:t xml:space="preserve">E. Krzeszowiec  Jeleń, </w:t>
              <w:br/>
              <w:t xml:space="preserve">S. Czachorowski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Biologia na czasie. Podręcznik dla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450/ 2012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Geograf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R. Uliszak </w:t>
              <w:br/>
              <w:t>K. Wiederma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Oblicza geografii. Podręcznik do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Nowa Era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433/ 2012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Informat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A. Koba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Informatyka dla szkół ponadgimnazjalnych. Zakres podstawowy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Migr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214/02</w:t>
            </w:r>
          </w:p>
        </w:tc>
      </w:tr>
      <w:tr>
        <w:trPr>
          <w:trHeight w:val="3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Histo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. Roszak, </w:t>
              <w:br/>
              <w:t>J. Kłaczkow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oznać przeszłość. Wiek XX. Podręcznik do historii dla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Nowa Er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25/ 2010</w:t>
            </w:r>
          </w:p>
        </w:tc>
      </w:tr>
      <w:tr>
        <w:trPr>
          <w:trHeight w:val="3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Wiedza o społeczeń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A. Janicki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„ </w:t>
            </w:r>
            <w:r>
              <w:rPr>
                <w:sz w:val="16"/>
                <w:szCs w:val="16"/>
              </w:rPr>
              <w:t>W centrum uwagi. Podręcznik dla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Nowa Er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05/ 2012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Wiedza o kultu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M. Bokiniec,</w:t>
              <w:br/>
              <w:t xml:space="preserve"> B. Forysiewicz , </w:t>
              <w:br/>
              <w:t>J. Michałowski</w:t>
              <w:br/>
              <w:t xml:space="preserve"> i inni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 xml:space="preserve">Spotkania z kulturą. Podręcznik do wiedzy o kulturze </w:t>
              <w:br/>
              <w:t>dla liceum i technikum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sz w:val="16"/>
                <w:szCs w:val="16"/>
                <w:lang w:val="es-ES_tradnl"/>
              </w:rPr>
              <w:t xml:space="preserve">Nowa Er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  <w:lang w:val="es-ES_tradnl"/>
              </w:rPr>
            </w:pPr>
            <w:r>
              <w:rPr>
                <w:rStyle w:val="FontStyle14"/>
                <w:sz w:val="16"/>
                <w:szCs w:val="16"/>
                <w:lang w:val="es-ES_tradnl"/>
              </w:rPr>
              <w:t>449/ 2012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Urządzenia techniki komputer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color w:val="000000"/>
                <w:sz w:val="16"/>
                <w:szCs w:val="16"/>
                <w:lang w:val="en"/>
              </w:rPr>
              <w:t xml:space="preserve">T. </w:t>
            </w:r>
            <w:hyperlink r:id="rId2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Marciniuk</w:t>
              </w:r>
            </w:hyperlink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. </w:t>
            </w:r>
            <w:hyperlink r:id="rId3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color w:val="000000"/>
                <w:sz w:val="16"/>
                <w:szCs w:val="16"/>
              </w:rPr>
              <w:t xml:space="preserve"> </w:t>
              <w:br/>
              <w:t xml:space="preserve"> S. </w:t>
            </w:r>
            <w:r>
              <w:rPr>
                <w:bCs/>
                <w:color w:val="000000"/>
                <w:sz w:val="16"/>
                <w:szCs w:val="16"/>
              </w:rPr>
              <w:t>Osetek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 xml:space="preserve">Przygotowanie stanowiska komputerowego </w:t>
              <w:br/>
              <w:t>do pracy</w:t>
            </w:r>
            <w:r>
              <w:rPr>
                <w:rStyle w:val="FontStyle14"/>
                <w:color w:val="000000"/>
                <w:sz w:val="16"/>
                <w:szCs w:val="16"/>
              </w:rPr>
              <w:t>.” CZ.1 i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Edukacja dla bezpiecze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J. Słoma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Żyję i działam bezpiecznie. Podręcznik do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426/2012</w:t>
            </w:r>
          </w:p>
        </w:tc>
      </w:tr>
      <w:tr>
        <w:trPr>
          <w:trHeight w:val="3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Reli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Ks. J. Szpet </w:t>
              <w:br/>
              <w:t>D. Jackowiak ,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Świadek Chrystusa w Kościele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NewRoman;MS Mincho"/>
                <w:sz w:val="16"/>
                <w:szCs w:val="16"/>
              </w:rPr>
              <w:t>Św. Wojciech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Ety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  <w:sz w:val="16"/>
                <w:szCs w:val="16"/>
              </w:rPr>
              <w:t xml:space="preserve">P. Kołodziński, </w:t>
            </w:r>
          </w:p>
          <w:p>
            <w:pPr>
              <w:pStyle w:val="Normal"/>
              <w:widowControl/>
              <w:autoSpaceDE w:val="true"/>
              <w:rPr>
                <w:rFonts w:eastAsia="TimesNewRoman;MS Mincho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J. Kapiszewski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Etyka. Podręcznik dla szkół ponadgimnazjalnych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Oper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3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Wychowanie do życia </w:t>
              <w:br/>
              <w:t>w rodzi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T. Król, </w:t>
              <w:br/>
              <w:t xml:space="preserve">M. Pyś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Rubik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/01</w:t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systemów operacyj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P. Bensel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Systemy i sieci komputerowe. Podręcznik </w:t>
              <w:br/>
              <w:t>do nauki zawodu technik informatyk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Hel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1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K. Pytel,</w:t>
              <w:br/>
              <w:t xml:space="preserve">K.  Ostek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ystemy operacyjne i sieci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9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urządzeń techniki komputerowej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 </w:t>
            </w:r>
            <w:hyperlink r:id="rId4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Marciniuk</w:t>
              </w:r>
            </w:hyperlink>
            <w:r>
              <w:rPr>
                <w:color w:val="000000"/>
                <w:sz w:val="16"/>
                <w:szCs w:val="16"/>
              </w:rPr>
              <w:t xml:space="preserve"> </w:t>
              <w:br/>
              <w:t xml:space="preserve">K.  </w:t>
            </w:r>
            <w:hyperlink r:id="rId5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color w:val="000000"/>
                <w:sz w:val="16"/>
                <w:szCs w:val="16"/>
              </w:rPr>
              <w:t xml:space="preserve"> </w:t>
              <w:br/>
              <w:t xml:space="preserve">S. </w:t>
            </w:r>
            <w:r>
              <w:rPr>
                <w:bCs/>
                <w:color w:val="000000"/>
                <w:sz w:val="16"/>
                <w:szCs w:val="16"/>
              </w:rPr>
              <w:t>Osetek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Użytkowanie urządzeń peryferyjnych komputera osobistego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Naprawa komputera osobistego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Systemy opera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P. Bensel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ystemy i sieci komputerowe. Podręcznik do nauki zawodu technik informatyk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Hel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. Pytel </w:t>
              <w:br/>
              <w:t xml:space="preserve">S. Ostek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ystemy operacyjne i sieci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</w:tbl>
    <w:p>
      <w:pPr>
        <w:pStyle w:val="Style13"/>
        <w:widowControl/>
        <w:jc w:val="center"/>
        <w:rPr>
          <w:rStyle w:val="FontStyle13"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jc w:val="center"/>
        <w:rPr/>
      </w:pPr>
      <w:r>
        <w:rPr>
          <w:rStyle w:val="FontStyle13"/>
          <w:color w:val="000000"/>
          <w:sz w:val="16"/>
          <w:szCs w:val="16"/>
        </w:rPr>
        <w:t>Technikum Morskie i Politechniczne</w:t>
      </w:r>
    </w:p>
    <w:p>
      <w:pPr>
        <w:pStyle w:val="Style13"/>
        <w:widowControl/>
        <w:jc w:val="center"/>
        <w:rPr/>
      </w:pPr>
      <w:r>
        <w:rPr>
          <w:rStyle w:val="FontStyle13"/>
          <w:color w:val="000000"/>
          <w:sz w:val="16"/>
          <w:szCs w:val="16"/>
        </w:rPr>
        <w:t>Technik  mechanik</w:t>
      </w:r>
    </w:p>
    <w:p>
      <w:pPr>
        <w:pStyle w:val="Style13"/>
        <w:widowControl/>
        <w:jc w:val="center"/>
        <w:rPr/>
      </w:pPr>
      <w:r>
        <w:rPr>
          <w:rStyle w:val="FontStyle13"/>
          <w:color w:val="000000"/>
          <w:sz w:val="16"/>
          <w:szCs w:val="16"/>
        </w:rPr>
        <w:t>Klasa 1Tm</w:t>
      </w:r>
    </w:p>
    <w:p>
      <w:pPr>
        <w:pStyle w:val="Style13"/>
        <w:widowControl/>
        <w:rPr>
          <w:rStyle w:val="FontStyle13"/>
          <w:color w:val="000000"/>
          <w:sz w:val="16"/>
          <w:szCs w:val="16"/>
        </w:rPr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876"/>
        <w:gridCol w:w="4889"/>
        <w:gridCol w:w="2482"/>
        <w:gridCol w:w="2410"/>
      </w:tblGrid>
      <w:tr>
        <w:trPr>
          <w:trHeight w:val="28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pols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. Mrowcewicz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rzeszłość to dziś. Literatura,  język, kultura. Klasa pierwsza liceum i technikum”. CZ. 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Sten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98/1/2012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Matemat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W. Babiański, </w:t>
              <w:br/>
              <w:t xml:space="preserve">L. Chańko, </w:t>
              <w:br/>
              <w:t>D. Poncze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Matematyka 1. Podręcznik dla szkół ponadgimnazjalnych. Zakres podstawowy i rozszerzon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378/1/2011</w:t>
            </w:r>
          </w:p>
        </w:tc>
      </w:tr>
      <w:tr>
        <w:trPr>
          <w:trHeight w:val="399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angiels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. Spenc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Gateway plus 1.” Podręcznik z zeszytem ćwiczeń.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674/ 1/ 2013</w:t>
            </w:r>
          </w:p>
        </w:tc>
      </w:tr>
      <w:tr>
        <w:trPr>
          <w:trHeight w:val="254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</w:t>
            </w: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>. Spenc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Gateway plus  2”. Podręcznik z zeszytem ćwiczeń.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oziom podręcznika zostanie podany </w:t>
              <w:br/>
              <w:t>we wrześniu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674/ 2/ 2013</w:t>
            </w:r>
          </w:p>
        </w:tc>
      </w:tr>
      <w:tr>
        <w:trPr>
          <w:trHeight w:val="600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niemiec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Welttour. Język  niemiecki dla szkół ponadgimnazjalnych. Podręcznik </w:t>
              <w:br/>
              <w:t>z zeszytem ćwiczeń.” CZ.1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59/1/ 2012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Welttour.  Język  niemiecki dla szkół ponadgimnazjalnych. Podręcznik </w:t>
              <w:br/>
              <w:t>z zeszytem ćwiczeń.” CZ.2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59/2/ 2012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Fiz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ed. </w:t>
              <w:br/>
              <w:t xml:space="preserve">M. Fiałkowsk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Świat fizyki. Podręcznik do szkół ponadgimnazjalnych. Zakres podstawow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Zam K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394/2011</w:t>
            </w:r>
          </w:p>
        </w:tc>
      </w:tr>
      <w:tr>
        <w:trPr>
          <w:trHeight w:val="40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ed. </w:t>
              <w:br/>
              <w:t>M. Fiałkow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Z fizyką w przyszłość. Podręcznik do szkół ponadgimnazjalnych. Zakres rozszerzon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Zam K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584/1/2012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 xml:space="preserve">A. Bożek, </w:t>
              <w:br/>
              <w:t xml:space="preserve">K. Lessing, </w:t>
              <w:br/>
              <w:t xml:space="preserve">J. Salach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Z fizyką w przyszłość. Zbiór zadań  do szkół ponadgimnazjalnych. Zakres rozszerzony.” CZ.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Zam K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Chem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 xml:space="preserve">R. Hassa </w:t>
              <w:br/>
              <w:t xml:space="preserve">A. Mrzigod </w:t>
              <w:br/>
              <w:t xml:space="preserve"> J. Mrzigo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To jest chemia. Podręcznik do szkół ponadgimnazjalnych. Zakres podstawow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438/ 2012r</w:t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Biolog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. Bonar </w:t>
              <w:br/>
              <w:t xml:space="preserve">W. Krzeszowiec 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- Jeleń,</w:t>
              <w:br/>
              <w:t>S. Czachorowsk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Biologia na czasie. Podręcznik dla szkół ponadgimnazjalnych. Zakres podstawow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50/2012</w:t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Geograf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R. Uliszak </w:t>
              <w:br/>
              <w:t xml:space="preserve">K. Wiederman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Oblicza geografii. Podręcznik do szkół ponadgimnazjalnych. Zakres podstawowy.”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Nowa Er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433/ 2012</w:t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Informat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G. Kob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Informatyka dla szkół ponadgimnazjalnych. Zakres podstawow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ig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214/02</w:t>
            </w:r>
          </w:p>
        </w:tc>
      </w:tr>
      <w:tr>
        <w:trPr>
          <w:trHeight w:val="34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Histor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S. Roszak </w:t>
              <w:br/>
              <w:t xml:space="preserve">J. Kłaczkow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„ 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Poznać przeszłość. Wiek XX. Podręcznik </w:t>
              <w:br/>
              <w:t>do historii dla szkół ponadgimnazjalnych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525/ 2010</w:t>
            </w:r>
          </w:p>
        </w:tc>
      </w:tr>
      <w:tr>
        <w:trPr>
          <w:trHeight w:val="33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iedza o społeczeństwi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A. Janick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„ </w:t>
            </w:r>
            <w:r>
              <w:rPr>
                <w:rStyle w:val="FontStyle13"/>
                <w:color w:val="000000"/>
                <w:sz w:val="16"/>
                <w:szCs w:val="16"/>
              </w:rPr>
              <w:t>W centrum uwagi. Podręcznik dla szkół ponadgimnazjalnych. Zakres podstawow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Nowa Er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505/ 2012</w:t>
            </w:r>
          </w:p>
        </w:tc>
      </w:tr>
      <w:tr>
        <w:trPr>
          <w:trHeight w:val="25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odstawy przedsiębiorczośc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Z. Makieła, </w:t>
              <w:br/>
              <w:t>T. Rachwa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Krok w przedsiębiorczość” . Podręcznik </w:t>
              <w:br/>
              <w:t>dla szkół ponadgimnazjalnych”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67/2012</w:t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Układy sterowania</w:t>
              <w:br/>
              <w:t xml:space="preserve"> i regulacj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. Barlik 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Nowak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Układy sterowania i regulacji urządzeń energoelektronicznych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3/97</w:t>
            </w:r>
          </w:p>
        </w:tc>
      </w:tr>
      <w:tr>
        <w:trPr>
          <w:trHeight w:val="37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Edukacja dla bezpieczeństw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J. Słom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Żyję i działam bezpiecznie. Podręcznik </w:t>
              <w:br/>
              <w:t>do szkół ponadgimnazjalnych. Zakres podstawowy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426/2012</w:t>
            </w:r>
          </w:p>
        </w:tc>
      </w:tr>
      <w:tr>
        <w:trPr>
          <w:trHeight w:val="37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Relig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Ks. J. Szpet, </w:t>
              <w:br/>
              <w:t xml:space="preserve">D. Jackowiak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Świadek Chrystusa w Kościele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08/ 2011</w:t>
            </w:r>
          </w:p>
        </w:tc>
      </w:tr>
      <w:tr>
        <w:trPr>
          <w:trHeight w:val="37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tyka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P. Kołodziński, </w:t>
            </w:r>
          </w:p>
          <w:p>
            <w:pPr>
              <w:pStyle w:val="Normal"/>
              <w:widowControl/>
              <w:autoSpaceDE w:val="true"/>
              <w:rPr>
                <w:rFonts w:eastAsia="TimesNewRoman;MS Mincho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J. Kapiszewsk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Etyka. Podręcznik dla szkół ponadgimnazjalnych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Oper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37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ychowanie do życia w rodzini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T. Król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Wędrując ku dorosłości. Wychowanie do życia w rodzinie dla uczniów szkół ponadgimnazjalnych.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70/01</w:t>
            </w:r>
          </w:p>
        </w:tc>
      </w:tr>
      <w:tr>
        <w:trPr>
          <w:trHeight w:val="178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odstawy konstrukcji maszyn</w:t>
              <w:br/>
              <w:t xml:space="preserve"> i maszynoznawstw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B. Kozak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echanika techniczna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7/2004</w:t>
            </w:r>
          </w:p>
        </w:tc>
      </w:tr>
      <w:tr>
        <w:trPr>
          <w:trHeight w:val="161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Cs/>
                <w:color w:val="000000"/>
                <w:sz w:val="16"/>
                <w:szCs w:val="16"/>
              </w:rPr>
              <w:t>T. Lewandowsk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Rysunek techniczny dla mechaników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04/2007</w:t>
            </w:r>
          </w:p>
        </w:tc>
      </w:tr>
      <w:tr>
        <w:trPr>
          <w:trHeight w:val="14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Technologia</w:t>
              <w:br/>
              <w:t>z materiałoznawstwe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A. Góreck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ologia ogólna – Podstawy technologii mechanicznych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podstaw konstrukcji maszy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B. Koza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echanika techniczna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  <w:lang w:val="en"/>
              </w:rPr>
              <w:t>17/2004</w:t>
            </w:r>
          </w:p>
        </w:tc>
      </w:tr>
    </w:tbl>
    <w:p>
      <w:pPr>
        <w:pStyle w:val="Style13"/>
        <w:widowControl/>
        <w:jc w:val="center"/>
        <w:rPr>
          <w:rStyle w:val="FontStyle13"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jc w:val="center"/>
        <w:rPr/>
      </w:pPr>
      <w:r>
        <w:rPr>
          <w:rStyle w:val="FontStyle13"/>
          <w:color w:val="000000"/>
          <w:sz w:val="16"/>
          <w:szCs w:val="16"/>
        </w:rPr>
        <w:t>Technikum Morskie i Politechniczne</w:t>
      </w:r>
    </w:p>
    <w:p>
      <w:pPr>
        <w:pStyle w:val="Style13"/>
        <w:widowControl/>
        <w:jc w:val="center"/>
        <w:rPr>
          <w:rStyle w:val="FontStyle13"/>
          <w:color w:val="000000"/>
          <w:sz w:val="16"/>
          <w:szCs w:val="16"/>
        </w:rPr>
      </w:pPr>
      <w:r>
        <w:rPr>
          <w:rStyle w:val="FontStyle13"/>
          <w:color w:val="000000"/>
          <w:sz w:val="16"/>
          <w:szCs w:val="16"/>
        </w:rPr>
        <w:t>Technik  mechatronik</w:t>
      </w:r>
    </w:p>
    <w:p>
      <w:pPr>
        <w:pStyle w:val="Style13"/>
        <w:widowControl/>
        <w:jc w:val="center"/>
        <w:rPr/>
      </w:pPr>
      <w:r>
        <w:rPr>
          <w:rStyle w:val="FontStyle13"/>
          <w:color w:val="000000"/>
          <w:sz w:val="16"/>
          <w:szCs w:val="16"/>
        </w:rPr>
        <w:t>Klasa  1 Tme</w:t>
      </w:r>
    </w:p>
    <w:p>
      <w:pPr>
        <w:pStyle w:val="Style13"/>
        <w:widowControl/>
        <w:rPr>
          <w:rStyle w:val="FontStyle13"/>
          <w:color w:val="000000"/>
          <w:sz w:val="16"/>
          <w:szCs w:val="16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76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pols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K. Mrowc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rzeszłość to dziś. Literatura,  język, kultura. Klasa pierwsza liceum i technikum”. CZ. 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Stent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498/1/2012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Matemat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. Babiański</w:t>
              <w:br/>
              <w:t xml:space="preserve"> L. Chańko, </w:t>
              <w:br/>
              <w:t xml:space="preserve">D. Poncze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Matematyka 1. Podręcznik dla szkół ponadgimnazjalnych. Zakres podstawowy i rozszerzon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378 /1/ 2011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angiels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Gateway plus 1.” Podręcznik z zeszytem ćwiczeń.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674/ 1/ 2013</w:t>
            </w:r>
          </w:p>
        </w:tc>
      </w:tr>
      <w:tr>
        <w:trPr>
          <w:trHeight w:val="2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</w:t>
            </w: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>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Gateway plus 2.” Podręcznik z zeszytem ćwiczeń.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 we wrześ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674/ 2/ 2013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niemiec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S. Mróz – Dwornikowska , </w:t>
              <w:br/>
              <w:t>K. Szachowska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Welttour. Język  niemiecki dla szkół ponadgimnazjalnych. Podręcznik </w:t>
              <w:br/>
              <w:t>z zeszytem ćwiczeń.” CZ.1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(poziom podręcznika zostanie podany</w:t>
              <w:br/>
              <w:t xml:space="preserve"> we wrześ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459/1/ 2012</w:t>
            </w:r>
          </w:p>
        </w:tc>
      </w:tr>
      <w:tr>
        <w:trPr>
          <w:trHeight w:val="7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Welttour. Język  niemiecki dla szkół ponadgimnazjalnych. Podręcznik </w:t>
              <w:br/>
              <w:t>z zeszytem ćwiczeń.” CZ.2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oziom podręcznika zostanie podany </w:t>
              <w:br/>
              <w:t>we wrześ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59/2/ 2012</w:t>
            </w:r>
          </w:p>
          <w:p>
            <w:pPr>
              <w:pStyle w:val="Style31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Fiz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ed. </w:t>
              <w:br/>
              <w:t>M. Fiałkow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Świat fizyki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Zam  K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394/2011</w:t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ed. </w:t>
              <w:br/>
              <w:t>M. Fiałkow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Z fizyką w przyszłość. Podręcznik do szkół ponadgimnazjalnych. Zakres rozszerzon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Zam  K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584/1/2012</w:t>
            </w:r>
          </w:p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 xml:space="preserve">A. Bożek, </w:t>
              <w:br/>
              <w:t xml:space="preserve">K. Lessing, </w:t>
              <w:br/>
              <w:t>J. Sal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Z fizyką w przyszłość. Zbiór zadań  do szkół ponadgimnazjalnych. Zakres rozszerzony.” CZ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Zam  K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Chem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. Hassa </w:t>
              <w:br/>
              <w:t xml:space="preserve">A. Mrzigod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To jest chemia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38/2012</w:t>
            </w:r>
          </w:p>
        </w:tc>
      </w:tr>
      <w:tr>
        <w:trPr>
          <w:trHeight w:val="6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Biolog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. Bonar </w:t>
              <w:br/>
              <w:t xml:space="preserve">W. Krzeszowiec 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- Jeleń,</w:t>
              <w:br/>
              <w:t>S.Czachoro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 „</w:t>
            </w:r>
            <w:r>
              <w:rPr>
                <w:rStyle w:val="FontStyle13"/>
                <w:color w:val="000000"/>
                <w:sz w:val="16"/>
                <w:szCs w:val="16"/>
              </w:rPr>
              <w:t>Biologia na czasie. Podręcznik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50/2012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Geograf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R. Uliszak, </w:t>
              <w:br/>
              <w:t>K. Wiederman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Geografia – oblicza geografii. Podręcznik </w:t>
              <w:br/>
              <w:t>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33/2012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Informat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G. Kob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Informatyka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ig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214/02</w:t>
            </w:r>
          </w:p>
        </w:tc>
      </w:tr>
      <w:tr>
        <w:trPr>
          <w:trHeight w:val="3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Histor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S. Roszak, </w:t>
              <w:br/>
              <w:t>J. Kłaczko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oznać przeszłość. Wiek XX. Podręcznik historii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525/2010</w:t>
            </w:r>
          </w:p>
        </w:tc>
      </w:tr>
      <w:tr>
        <w:trPr>
          <w:trHeight w:val="3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iedza</w:t>
              <w:br/>
              <w:t xml:space="preserve"> o społeczeństwi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A. Jani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W centrum uwagi. Podręcznik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505/2012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odstawy przedsiębiorczośc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Z. Makieła, </w:t>
              <w:br/>
              <w:t>T. Rachw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Krok w przedsiębiorczość” . Podręcznik </w:t>
              <w:br/>
              <w:t>dla szkół ponadgimnazjalnych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67/2012</w:t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Edukacja dla bezpieczeństw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J. Słom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Żyję i działam bezpiecznie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6/2012</w:t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Relig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Ks. J. Szpet </w:t>
            </w:r>
          </w:p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D. Jackowia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Świadek Chrystusa w Kościele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Ety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P. Kołodziński, </w:t>
            </w:r>
          </w:p>
          <w:p>
            <w:pPr>
              <w:pStyle w:val="Normal"/>
              <w:widowControl/>
              <w:autoSpaceDE w:val="true"/>
              <w:rPr>
                <w:rFonts w:eastAsia="TimesNewRoman;MS Mincho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J. Kapisz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Etyka. Podręcznik dla szkół ponadgimnazjalnych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ychowanie do życia w rodzini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T. Kró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Wędrując ku dorosłości. Wychowanie do życia </w:t>
              <w:br/>
              <w:t xml:space="preserve">w rodzinie dla uczniów szkół ponadgimnazjalnych.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70/01</w:t>
            </w:r>
          </w:p>
        </w:tc>
      </w:tr>
      <w:tr>
        <w:trPr>
          <w:trHeight w:val="2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lektrotechnika </w:t>
              <w:br/>
              <w:t>i elektroni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Olszew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Podstawy mechatroniki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8/2006</w:t>
            </w:r>
          </w:p>
        </w:tc>
      </w:tr>
      <w:tr>
        <w:trPr>
          <w:trHeight w:val="2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P. Fabijański </w:t>
              <w:br/>
              <w:t xml:space="preserve">A. Wójcia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Praktyczna elektrotechnika ogólna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37/03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Technologie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i konstrukcje mechaniczn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Cs/>
                <w:color w:val="000000"/>
                <w:sz w:val="16"/>
                <w:szCs w:val="16"/>
              </w:rPr>
              <w:t>T. Lewandowski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Rysunek techniczny dla mechaników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04/2007</w:t>
            </w:r>
          </w:p>
        </w:tc>
      </w:tr>
      <w:tr>
        <w:trPr>
          <w:trHeight w:val="2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neumatyka</w:t>
              <w:br/>
              <w:t xml:space="preserve"> i hydrauli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D. Schmid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echatronika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17/02</w:t>
            </w:r>
          </w:p>
        </w:tc>
      </w:tr>
    </w:tbl>
    <w:p>
      <w:pPr>
        <w:pStyle w:val="Normal"/>
        <w:rPr>
          <w:rStyle w:val="FontStyle13"/>
          <w:color w:val="000000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tLeast" w:line="253" w:before="280" w:after="280"/>
      <w:outlineLvl w:val="2"/>
    </w:pPr>
    <w:rPr>
      <w:b/>
      <w:bCs/>
      <w:color w:val="0054AA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wsip.pl/autorzy/tomasz-marciniuk-211341/" TargetMode="External"/><Relationship Id="rId3" Type="http://schemas.openxmlformats.org/officeDocument/2006/relationships/hyperlink" Target="http://sklep.wsip.pl/autorzy/krzysztof-pytel-211357/" TargetMode="External"/><Relationship Id="rId4" Type="http://schemas.openxmlformats.org/officeDocument/2006/relationships/hyperlink" Target="http://sklep.wsip.pl/autorzy/tomasz-marciniuk-211341/" TargetMode="External"/><Relationship Id="rId5" Type="http://schemas.openxmlformats.org/officeDocument/2006/relationships/hyperlink" Target="http://sklep.wsip.pl/autorzy/krzysztof-pytel-21135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1:00Z</dcterms:created>
  <dc:creator>zce</dc:creator>
  <dc:description/>
  <cp:keywords/>
  <dc:language>en-US</dc:language>
  <cp:lastModifiedBy>Elżbieta Moskal</cp:lastModifiedBy>
  <cp:lastPrinted>2013-06-20T12:32:00Z</cp:lastPrinted>
  <dcterms:modified xsi:type="dcterms:W3CDTF">2014-07-03T09:46:00Z</dcterms:modified>
  <cp:revision>28</cp:revision>
  <dc:subject/>
  <dc:title>Podręczniki obowiązujące w roku szkolnego 2013/2014 w</dc:title>
</cp:coreProperties>
</file>